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3</w:t>
      </w:r>
    </w:p>
    <w:p>
      <w:pPr>
        <w:pStyle w:val="Normal"/>
        <w:rPr/>
      </w:pPr>
      <w:r>
        <w:rPr/>
      </w:r>
    </w:p>
    <w:p>
      <w:pPr>
        <w:pStyle w:val="Normal"/>
        <w:ind w:firstLine="720"/>
        <w:rPr/>
      </w:pPr>
      <w:r>
        <w:rPr/>
        <w:t xml:space="preserve">Every student, everyone, posses every intelligence, though people are normally more proficient in certain ones over others. Even though a child may have a great strength in one area you should not try to contain them to one area, they should be able to dabble in all areas. There is no one great test that determines a person’s multiple intelligences. One of the best ways to determine a students multiple intelligence is to observe them and take notes. Observe the way your students misbehave in class to determine their strong multiple intelligences. Another good way to observe your students is what they do with their free time in school or what activities they participate in after school. To keep all of this information handy, write the observations down in a notebook where you can easily look at or add new information. Anther way to gain information about your students multiple intelligences is to photograph, record, video, or collect work that they have done. You could also look at school records, what subjects they scored high in, verses what subjects they scored low in. If a student scored high in English they probably have a high Verbal Intelligence. The most valuable report, according to the author, is a report done by the kindergarten teacher because this teacher is the only teacher who regularly sees the students work in each of the eight areas. Another idea used to gain more knowledge about your students is to photocopy, with permission, their school records and highlight anything positive. It is also useful, especially in higher grade levels where you only see your students for one subject, to talk to their other teachers. This way you gain an understanding of how they work in other subject areas other then the one you teach. You can also gain a lot of information from talking to your students parents. They have known the student longer then you have, and should have a better grasp on what they are like. You could also ask the students themselves to think about the eight intelligences and which ones they think they are strong and weak at. You could also set up eight different activities that each cater to a different multiple intelligence. </w:t>
      </w:r>
    </w:p>
    <w:p>
      <w:pPr>
        <w:pStyle w:val="Normal"/>
        <w:ind w:firstLine="720"/>
        <w:rPr/>
      </w:pPr>
      <w:r>
        <w:rPr/>
        <w:t xml:space="preserve">I find it interesting that one of the easiest ways to find out what a child’s strongest multiple intelligence is not a test but rather to observe what they do when they are misbehaving. It makes sense once you think about it though. One of my friends is interpersonal and the first thing she would do when she was bored in class was turn to one of her friends and start to chit-chat. It also makes more sense that observing in general is more effective than testing the students. I liked the different ideas for getting to know your students, using the kindergarten report for elementary school students made sense, but does that still exist when they get to be in high school, and if it does is it still accurate? Yet, going and talking to other teachers about the learning styles of your students sounds like a good idea, that was you can gain information about their learning styles that maybe you do not get a chance to see, or maybe another teacher has found a great way to reach a student and shares that with you. All in all you gain a lot of useful information from a simple chat. I also think when students get to high school that they have a good sense of how they learn if you were to explain the eight intelligences to them. They could probably easily say where they think they fit within the categories. Yet observing them will tell you more as well, if you have the time to do so. By doing these different things you can get a clearer picture of your student’s abilities and learning styles and you are better equipped to help them learn.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1-3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17:00Z</dcterms:created>
  <dc:creator>Brandi Nielsen</dc:creator>
  <dc:description/>
  <dc:language>en-US</dc:language>
  <cp:lastModifiedBy>Brandi Nielsen</cp:lastModifiedBy>
  <dcterms:modified xsi:type="dcterms:W3CDTF">2008-01-30T20:52:00Z</dcterms:modified>
  <cp:revision>32</cp:revision>
  <dc:subject/>
  <dc:title>MI Chapter 3</dc:title>
</cp:coreProperties>
</file>